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5-7 лет) на сентябрь 2021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ФЭМП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ФЭМП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й гор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жа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раски осен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3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Уточнить представления о цифрах 1 и 2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Упражнять в навыках количественного счета в прямом и обратном порядке в пределах 10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/>
              <w:rPr>
                <w:b/>
                <w:b/>
              </w:rPr>
            </w:pPr>
            <w:r>
              <w:rPr/>
              <w:t>Закреплять умение ориентироваться на листе бумаги, определять стороны и углы лист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4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Уточнять представления о цифре 3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Учить называть предыдущие и последующее число для каждого числа натурального ряда в пределах 10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/>
              <w:t>Совершенствовать умение сравнивать 10 предметов (по длине, ширине, высоте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>Животный м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граммное содержание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Уточнять представления о цифре 4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реплять представления о количественном составе числа 5 из единиц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/>
              <w:t>Закреплять умение сравнивать два предмета по величине (длине, ширине) с помощью условной ме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Познакомить с количественным составом числа 6 из единиц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/>
              <w:t>Уточнять представления о цифре 5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/>
              <w:t>Закрепить умение последовательно называть дни недел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/>
              <w:t>Продолжать формировать умение видеть в окружающих предметах форму знакомых геометрических фигур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5-7 лет) на сентябрь 2021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подготовка к обучению грамот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развитие речи/ ЧХЛ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гор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жа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и осен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ля чего нужны стихи?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ь: </w:t>
            </w:r>
            <w:r>
              <w:rPr/>
              <w:t>Побеседовать с детьми о том, зачем люди сочиняют, читают и декламируют стихи. Выяснить, какие программные стихотворения дети помнят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сказ итальянской сказки «Как осел, петь перестал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ь: </w:t>
            </w:r>
            <w:r>
              <w:rPr/>
              <w:t>Познакомить детей с итальянской сказкой «Как осел, петь перестал» (в обр. Дж. Родари). Помогать детям пересказывать небольшие тексты без существенных текстов и повторов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ый м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7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бота с сюжетной картинкой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ь: </w:t>
            </w:r>
            <w:r>
              <w:rPr/>
              <w:t>Выяснить, как дети освоили умение озаглавливать картину и составлять по ней рассказ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8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седа о А. Пушкине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ь: </w:t>
            </w:r>
            <w:r>
              <w:rPr/>
              <w:t>Рассказать детям о великом русском поэте, вызвать чувство радости от восприятия его стихов и желание услышать другие произведения поэт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5-7 лет) на сент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820"/>
        <w:gridCol w:w="7489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ребёнок и окружающий мир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ребёнок и окружающий мир)</w:t>
            </w:r>
          </w:p>
        </w:tc>
      </w:tr>
      <w:tr>
        <w:trPr>
          <w:trHeight w:val="188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горо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жай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ки осени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ланета Земля в опасности!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Цель: </w:t>
            </w:r>
            <w:r>
              <w:rPr/>
              <w:t>Дать детям представление о том, что планета Земля – это огромный шар, покрытый водой и сушей. На планете Земля обитает много животных существ: в океанах и морях живут рыбы и морские звери, на суше растут растения, обитают разные животные (наземные, водные, воздушные), живут люди. Всем живым существам нужна чистая вода, чистая земля, чистый воздух. Во многих местах вода , земля, воздух стали грязными. Мы должны любить и беречь нашу планету с детства, изучать ее, правильно с ней общаться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чинаем читать книгу «Экология в картинках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Дать детям представление о том, что в книге рассказывается о доме для разных животных существ: растений, растений, животных, людей. Сберегая их дом – условия, в которых они живут, - мы сбережем живые существа. Учить слушать чтение познавательной книги, правильно принимать ее содержание, отвечать на вопросы, опираясь на текст рассказа. Учить рассуждать, делать предположения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 </w:t>
            </w:r>
            <w:r>
              <w:rPr>
                <w:b/>
                <w:sz w:val="28"/>
                <w:szCs w:val="28"/>
              </w:rPr>
              <w:t>животный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мир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– помощники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Формировать представление детей о предметах, облегчающих труд человека на производстве. Объяснить, что эти предметы могут улучшить качество , скорость выполнения действий, выполнять сложность операций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ая семья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Обобщать и систематизировать представления детей о семье (люди, которые живут вместе, любят друг друга, заботятся друг о друге). Расширять представления о родовых корнях семьи, активизировать познавательный интерес к семье, к близким. Воспитывать желание заботится о близких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5-7 лет) на сентябрь 2021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рисовани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исование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 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гор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то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Учить детей</w:t>
            </w:r>
            <w:r>
              <w:rPr>
                <w:b/>
              </w:rPr>
              <w:t xml:space="preserve"> </w:t>
            </w:r>
            <w:r>
              <w:rPr/>
              <w:t>отражать свои впечатления о лете в рисунке, располагая изображения на широкой полосе: выше, ниже по листу (ближе, дальше). Упражнять в рисовании кистью разными способами (концом, плашмя и т.д.) Учить удачно сочетающиеся цвета, составлять на палитре оттенки цвета.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жа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рисование на квадрате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Закреплять умение детей создавать декоративную композицию на квадрате, используя цветы, листья, дуги.</w:t>
            </w:r>
            <w:r>
              <w:rPr>
                <w:b/>
              </w:rPr>
              <w:t xml:space="preserve"> </w:t>
            </w:r>
            <w:r>
              <w:rPr/>
              <w:t>Упражнять в рисовании кистью разными способами (концом, плашмя и т.д.). учить использовать удачно сочетающиеся цвета, составлять на палитре оттенки цвета. Развивать эстетические чувства, воображен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5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кла в национальном костюме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 xml:space="preserve">Закреплять умение рисовать фигуру человека, передовая строение, форму и пропорции частей; легко рисовать контур простым карандашом и закрашивать рисунок карандашами или красками. Учить изображать характерные особенности национального костюма. 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 </w:t>
            </w:r>
            <w:r>
              <w:rPr>
                <w:b/>
                <w:sz w:val="28"/>
                <w:szCs w:val="28"/>
              </w:rPr>
              <w:t>Краски осени</w:t>
            </w:r>
            <w:r>
              <w:rPr>
                <w:b/>
                <w:sz w:val="32"/>
                <w:szCs w:val="32"/>
              </w:rPr>
              <w:t xml:space="preserve">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езд, в котором мы ездили на дачу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Закреплять умение рисовать поезд, передовая форму и пропорции вагонов. Продолжать закреплять навыки и умение в рисовании. Развивать пространственные представления, умение продумывать расположение изображения на листе, воображени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7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ая осень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 xml:space="preserve">Учить отражать в рисунке впечатления от золотой осени, передавать ее колорит. Закреплять умение рисовать разнообразные деревья, используя разные цвета для стволов (темно-коричневый, темно серый, черный, зеленовато-серый) и приемы работы кистью (всем ворсом и концом). 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Животный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ми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9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думай, чем может стать красивый осенний листок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  <w:r>
              <w:rPr/>
              <w:t>: Развивать эстетическое восприятие, воображение, творчество. Закреплять умение детей передавать сложную форму листа. Развивать ассоциативные связи. Упражнять в аккуратном, красивом закрашивании. Формировать эстетический вкус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1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по замыслу «На чем бы ты хотел поехать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 xml:space="preserve">Учить изображать различные виды транспорта, их форму , строение, пропорции, закреплять умение рисовать крупно, располагать изображение посередине листа. Развивать умение дополнять рисунок характерными деталями, доводить замысел до конца.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НОД в разновозрастной группе (5-7 лет) на сентябрь 2021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8246"/>
        <w:gridCol w:w="7063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(лепка \ аппликация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изкультурное)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й  город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анятие 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 «Фрукты для игры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Учить детей передавать форму и характерные особенности фруктов при лепке с натуры, использовать знакомые приемы лепки: оттягивание, сглаживание и др. Уточнить знание форм (шар, цилиндр). Учить сопоставлять изображение с натурой и оценивать его в соответствии с тем, как натура передана в лепке.</w:t>
            </w:r>
            <w:r>
              <w:rPr>
                <w:b/>
              </w:rPr>
              <w:t xml:space="preserve">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 </w:t>
            </w:r>
            <w:r>
              <w:rPr>
                <w:b/>
                <w:sz w:val="28"/>
                <w:szCs w:val="28"/>
              </w:rPr>
              <w:t>Урожай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 «Наша клумба» (коллективная)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Закреплять умение пользоваться ножницами, делать прямые и овальные срезы. Продолжать учить вырезать детали из сложенной вдвое бумаги. Учить составлять композицию из вырезанных из цветной бумаги лепестков, приклеивать на общий фон, пользуясь салфеткой. Учить работать в команде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и осени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 «Корзинка с грибами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ограммное содержание: </w:t>
            </w:r>
            <w:r>
              <w:rPr/>
              <w:t>Упражнять детей в передаче формы разных грибов с использованием приемов лепки пальцами. Закреплять умение лепить корзину. Уточнить знание формы (диск). Воспитывать стремление добиваться хорошего результата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Животный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мир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 «Осенний ковер»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Программное содержание: </w:t>
            </w:r>
            <w:r>
              <w:rPr>
                <w:sz w:val="22"/>
                <w:szCs w:val="22"/>
              </w:rPr>
              <w:t>Закреплять умение работать ножницами. Упражнять в вырезании простых предметов из бумаги, сложенной вдвое (цветы, листья). Развивать умение красиво подбирать цвета. Развивать умение красиво подбирать цвета. Учить оценивать свою работу и работы других детей по цветовому и композиционному реш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образовательной деятельности в разновозрастной группе (5-7 лет) на ___________ 20___ г.</w:t>
      </w:r>
    </w:p>
    <w:tbl>
      <w:tblPr>
        <w:tblW w:w="1613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655"/>
        <w:gridCol w:w="7654"/>
      </w:tblGrid>
      <w:tr>
        <w:trPr>
          <w:trHeight w:val="7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Взаимодействие с семьями воспитан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уг детского чтения, экспериментировани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ектная деятельность и прочее</w:t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 xml:space="preserve"> нед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78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42d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f31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e540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f60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0CA90F-0880-4FD1-A6EB-D008700A22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4</TotalTime>
  <Application>LibreOffice/7.4.7.2$Linux_X86_64 LibreOffice_project/40$Build-2</Application>
  <AppVersion>15.0000</AppVersion>
  <Pages>7</Pages>
  <Words>1249</Words>
  <Characters>7122</Characters>
  <CharactersWithSpaces>835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54:00Z</dcterms:created>
  <dc:creator>user</dc:creator>
  <dc:description/>
  <dc:language>en-US</dc:language>
  <cp:lastModifiedBy>user</cp:lastModifiedBy>
  <cp:lastPrinted>2021-09-30T08:57:00Z</cp:lastPrinted>
  <dcterms:modified xsi:type="dcterms:W3CDTF">2021-09-30T09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